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963035141"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256774337"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